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075520973"/>
            <w:bookmarkStart w:id="1" w:name="__Fieldmark__0_207552097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075520973"/>
            <w:bookmarkStart w:id="3" w:name="__Fieldmark__1_207552097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075520973"/>
            <w:bookmarkStart w:id="5" w:name="__Fieldmark__2_207552097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075520973"/>
            <w:bookmarkStart w:id="7" w:name="__Fieldmark__3_207552097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075520973"/>
            <w:bookmarkStart w:id="9" w:name="__Fieldmark__4_207552097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075520973"/>
            <w:bookmarkStart w:id="11" w:name="__Fieldmark__5_207552097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075520973"/>
            <w:bookmarkStart w:id="13" w:name="__Fieldmark__6_207552097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075520973"/>
            <w:bookmarkStart w:id="15" w:name="__Fieldmark__7_207552097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075520973"/>
            <w:bookmarkStart w:id="17" w:name="__Fieldmark__8_207552097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075520973"/>
            <w:bookmarkStart w:id="19" w:name="__Fieldmark__9_207552097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075520973"/>
            <w:bookmarkStart w:id="21" w:name="__Fieldmark__10_207552097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075520973"/>
            <w:bookmarkStart w:id="23" w:name="__Fieldmark__11_207552097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075520973"/>
            <w:bookmarkStart w:id="25" w:name="__Fieldmark__12_207552097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075520973"/>
            <w:bookmarkStart w:id="27" w:name="__Fieldmark__13_207552097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075520973"/>
            <w:bookmarkStart w:id="29" w:name="__Fieldmark__14_207552097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075520973"/>
            <w:bookmarkStart w:id="31" w:name="__Fieldmark__15_207552097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075520973"/>
            <w:bookmarkStart w:id="33" w:name="__Fieldmark__16_207552097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075520973"/>
            <w:bookmarkStart w:id="35" w:name="__Fieldmark__17_207552097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075520973"/>
            <w:bookmarkStart w:id="37" w:name="__Fieldmark__18_207552097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075520973"/>
            <w:bookmarkStart w:id="39" w:name="__Fieldmark__19_207552097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075520973"/>
            <w:bookmarkStart w:id="41" w:name="__Fieldmark__20_207552097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075520973"/>
            <w:bookmarkStart w:id="43" w:name="__Fieldmark__21_207552097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075520973"/>
            <w:bookmarkStart w:id="45" w:name="__Fieldmark__22_207552097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