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391485565"/>
            <w:bookmarkStart w:id="1" w:name="__Fieldmark__0_239148556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391485565"/>
            <w:bookmarkStart w:id="3" w:name="__Fieldmark__1_239148556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391485565"/>
            <w:bookmarkStart w:id="5" w:name="__Fieldmark__2_239148556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391485565"/>
            <w:bookmarkStart w:id="7" w:name="__Fieldmark__3_239148556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391485565"/>
            <w:bookmarkStart w:id="9" w:name="__Fieldmark__4_239148556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391485565"/>
            <w:bookmarkStart w:id="11" w:name="__Fieldmark__5_239148556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391485565"/>
            <w:bookmarkStart w:id="13" w:name="__Fieldmark__6_239148556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391485565"/>
            <w:bookmarkStart w:id="15" w:name="__Fieldmark__7_239148556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391485565"/>
            <w:bookmarkStart w:id="17" w:name="__Fieldmark__8_239148556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391485565"/>
            <w:bookmarkStart w:id="19" w:name="__Fieldmark__9_239148556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391485565"/>
            <w:bookmarkStart w:id="21" w:name="__Fieldmark__10_239148556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391485565"/>
            <w:bookmarkStart w:id="23" w:name="__Fieldmark__11_239148556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391485565"/>
            <w:bookmarkStart w:id="25" w:name="__Fieldmark__12_239148556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391485565"/>
            <w:bookmarkStart w:id="27" w:name="__Fieldmark__13_239148556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391485565"/>
            <w:bookmarkStart w:id="29" w:name="__Fieldmark__14_239148556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391485565"/>
            <w:bookmarkStart w:id="31" w:name="__Fieldmark__15_239148556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391485565"/>
            <w:bookmarkStart w:id="33" w:name="__Fieldmark__16_239148556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391485565"/>
            <w:bookmarkStart w:id="35" w:name="__Fieldmark__17_239148556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391485565"/>
            <w:bookmarkStart w:id="37" w:name="__Fieldmark__18_239148556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391485565"/>
            <w:bookmarkStart w:id="39" w:name="__Fieldmark__19_239148556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391485565"/>
            <w:bookmarkStart w:id="41" w:name="__Fieldmark__20_239148556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391485565"/>
            <w:bookmarkStart w:id="43" w:name="__Fieldmark__21_239148556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391485565"/>
            <w:bookmarkStart w:id="45" w:name="__Fieldmark__22_239148556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