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971294621"/>
            <w:bookmarkStart w:id="1" w:name="__Fieldmark__0_397129462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971294621"/>
            <w:bookmarkStart w:id="3" w:name="__Fieldmark__1_397129462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971294621"/>
            <w:bookmarkStart w:id="5" w:name="__Fieldmark__2_397129462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971294621"/>
            <w:bookmarkStart w:id="7" w:name="__Fieldmark__3_397129462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971294621"/>
            <w:bookmarkStart w:id="9" w:name="__Fieldmark__4_397129462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971294621"/>
            <w:bookmarkStart w:id="11" w:name="__Fieldmark__5_397129462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971294621"/>
            <w:bookmarkStart w:id="13" w:name="__Fieldmark__6_397129462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971294621"/>
            <w:bookmarkStart w:id="15" w:name="__Fieldmark__7_397129462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971294621"/>
            <w:bookmarkStart w:id="17" w:name="__Fieldmark__8_397129462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971294621"/>
            <w:bookmarkStart w:id="19" w:name="__Fieldmark__9_397129462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971294621"/>
            <w:bookmarkStart w:id="21" w:name="__Fieldmark__10_397129462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971294621"/>
            <w:bookmarkStart w:id="23" w:name="__Fieldmark__11_397129462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971294621"/>
            <w:bookmarkStart w:id="25" w:name="__Fieldmark__12_397129462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971294621"/>
            <w:bookmarkStart w:id="27" w:name="__Fieldmark__13_397129462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971294621"/>
            <w:bookmarkStart w:id="29" w:name="__Fieldmark__14_397129462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971294621"/>
            <w:bookmarkStart w:id="31" w:name="__Fieldmark__15_397129462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971294621"/>
            <w:bookmarkStart w:id="33" w:name="__Fieldmark__16_397129462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971294621"/>
            <w:bookmarkStart w:id="35" w:name="__Fieldmark__17_397129462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971294621"/>
            <w:bookmarkStart w:id="37" w:name="__Fieldmark__18_397129462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971294621"/>
            <w:bookmarkStart w:id="39" w:name="__Fieldmark__19_397129462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971294621"/>
            <w:bookmarkStart w:id="41" w:name="__Fieldmark__20_397129462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971294621"/>
            <w:bookmarkStart w:id="43" w:name="__Fieldmark__21_397129462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971294621"/>
            <w:bookmarkStart w:id="45" w:name="__Fieldmark__22_397129462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