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919210401"/>
            <w:bookmarkStart w:id="1" w:name="__Fieldmark__0_919210401"/>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919210401"/>
            <w:bookmarkStart w:id="3" w:name="__Fieldmark__1_919210401"/>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919210401"/>
            <w:bookmarkStart w:id="5" w:name="__Fieldmark__2_919210401"/>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919210401"/>
            <w:bookmarkStart w:id="7" w:name="__Fieldmark__3_919210401"/>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919210401"/>
            <w:bookmarkStart w:id="9" w:name="__Fieldmark__4_919210401"/>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919210401"/>
            <w:bookmarkStart w:id="11" w:name="__Fieldmark__5_919210401"/>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919210401"/>
            <w:bookmarkStart w:id="13" w:name="__Fieldmark__6_919210401"/>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919210401"/>
            <w:bookmarkStart w:id="15" w:name="__Fieldmark__7_919210401"/>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919210401"/>
            <w:bookmarkStart w:id="17" w:name="__Fieldmark__8_919210401"/>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919210401"/>
            <w:bookmarkStart w:id="19" w:name="__Fieldmark__9_919210401"/>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919210401"/>
            <w:bookmarkStart w:id="21" w:name="__Fieldmark__10_919210401"/>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919210401"/>
            <w:bookmarkStart w:id="23" w:name="__Fieldmark__11_919210401"/>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919210401"/>
            <w:bookmarkStart w:id="25" w:name="__Fieldmark__12_919210401"/>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919210401"/>
            <w:bookmarkStart w:id="27" w:name="__Fieldmark__13_919210401"/>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919210401"/>
            <w:bookmarkStart w:id="29" w:name="__Fieldmark__14_919210401"/>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919210401"/>
            <w:bookmarkStart w:id="31" w:name="__Fieldmark__15_919210401"/>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919210401"/>
            <w:bookmarkStart w:id="33" w:name="__Fieldmark__16_919210401"/>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919210401"/>
            <w:bookmarkStart w:id="35" w:name="__Fieldmark__17_919210401"/>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919210401"/>
            <w:bookmarkStart w:id="37" w:name="__Fieldmark__18_919210401"/>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919210401"/>
            <w:bookmarkStart w:id="39" w:name="__Fieldmark__19_919210401"/>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919210401"/>
            <w:bookmarkStart w:id="41" w:name="__Fieldmark__20_919210401"/>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919210401"/>
            <w:bookmarkStart w:id="43" w:name="__Fieldmark__21_919210401"/>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919210401"/>
            <w:bookmarkStart w:id="45" w:name="__Fieldmark__22_919210401"/>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