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Arial" w:ascii="Univers;Arial" w:hAnsi="Univers;Arial"/>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Arial" w:ascii="Univers;Arial" w:hAnsi="Univers;Arial"/>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3403901165"/>
            <w:bookmarkStart w:id="1" w:name="__Fieldmark__0_3403901165"/>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3403901165"/>
            <w:bookmarkStart w:id="3" w:name="__Fieldmark__1_3403901165"/>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3403901165"/>
            <w:bookmarkStart w:id="5" w:name="__Fieldmark__2_3403901165"/>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3403901165"/>
            <w:bookmarkStart w:id="7" w:name="__Fieldmark__3_3403901165"/>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3403901165"/>
            <w:bookmarkStart w:id="9" w:name="__Fieldmark__4_3403901165"/>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3403901165"/>
            <w:bookmarkStart w:id="11" w:name="__Fieldmark__5_3403901165"/>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3403901165"/>
            <w:bookmarkStart w:id="13" w:name="__Fieldmark__6_3403901165"/>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3403901165"/>
            <w:bookmarkStart w:id="15" w:name="__Fieldmark__7_3403901165"/>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3403901165"/>
            <w:bookmarkStart w:id="17" w:name="__Fieldmark__8_3403901165"/>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3403901165"/>
            <w:bookmarkStart w:id="19" w:name="__Fieldmark__9_3403901165"/>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3403901165"/>
            <w:bookmarkStart w:id="21" w:name="__Fieldmark__10_3403901165"/>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3403901165"/>
            <w:bookmarkStart w:id="23" w:name="__Fieldmark__11_3403901165"/>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3403901165"/>
            <w:bookmarkStart w:id="25" w:name="__Fieldmark__12_3403901165"/>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3403901165"/>
            <w:bookmarkStart w:id="27" w:name="__Fieldmark__13_3403901165"/>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3403901165"/>
            <w:bookmarkStart w:id="29" w:name="__Fieldmark__14_3403901165"/>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3403901165"/>
            <w:bookmarkStart w:id="31" w:name="__Fieldmark__15_3403901165"/>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3403901165"/>
            <w:bookmarkStart w:id="33" w:name="__Fieldmark__16_3403901165"/>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3403901165"/>
            <w:bookmarkStart w:id="35" w:name="__Fieldmark__17_3403901165"/>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3403901165"/>
            <w:bookmarkStart w:id="37" w:name="__Fieldmark__18_3403901165"/>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3403901165"/>
            <w:bookmarkStart w:id="39" w:name="__Fieldmark__19_3403901165"/>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3403901165"/>
            <w:bookmarkStart w:id="41" w:name="__Fieldmark__20_3403901165"/>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eastAsia="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3403901165"/>
            <w:bookmarkStart w:id="43" w:name="__Fieldmark__21_3403901165"/>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3403901165"/>
            <w:bookmarkStart w:id="45" w:name="__Fieldmark__22_3403901165"/>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rFonts w:ascii="Arial" w:hAnsi="Arial" w:cs="Arial"/>
                <w:sz w:val="15"/>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rFonts w:ascii="Arial" w:hAnsi="Arial" w:cs="Arial"/>
                <w:sz w:val="16"/>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1906" w:h="16838"/>
      <w:pgMar w:left="1800" w:right="1800" w:gutter="0" w:header="0" w:top="117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bidi="th-TH" w:eastAsia="zh-CN"/>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1:08:00Z</dcterms:created>
  <dc:creator>JAKARTA</dc:creator>
  <dc:description/>
  <cp:keywords>cv</cp:keywords>
  <dc:language>en-US</dc:language>
  <cp:lastModifiedBy>UNICEF</cp:lastModifiedBy>
  <cp:lastPrinted>1997-10-27T11:36:00Z</cp:lastPrinted>
  <dcterms:modified xsi:type="dcterms:W3CDTF">2007-04-03T01:08:00Z</dcterms:modified>
  <cp:revision>2</cp:revision>
  <dc:subject>moussa</dc:subject>
  <dc:title>un - curriculum vitae</dc:title>
</cp:coreProperties>
</file>