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371322844"/>
            <w:bookmarkStart w:id="1" w:name="__Fieldmark__11_3371322844"/>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371322844"/>
            <w:bookmarkStart w:id="3" w:name="__Fieldmark__12_3371322844"/>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371322844"/>
            <w:bookmarkStart w:id="5" w:name="__Fieldmark__13_3371322844"/>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371322844"/>
            <w:bookmarkStart w:id="7" w:name="__Fieldmark__14_3371322844"/>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371322844"/>
            <w:bookmarkStart w:id="9" w:name="__Fieldmark__15_3371322844"/>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371322844"/>
            <w:bookmarkStart w:id="11" w:name="__Fieldmark__16_3371322844"/>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371322844"/>
            <w:bookmarkStart w:id="13" w:name="__Fieldmark__17_3371322844"/>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371322844"/>
            <w:bookmarkStart w:id="15" w:name="__Fieldmark__18_3371322844"/>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371322844"/>
            <w:bookmarkStart w:id="17" w:name="__Fieldmark__19_3371322844"/>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371322844"/>
            <w:bookmarkStart w:id="19" w:name="__Fieldmark__31_3371322844"/>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371322844"/>
            <w:bookmarkStart w:id="21" w:name="__Fieldmark__32_3371322844"/>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371322844"/>
            <w:bookmarkStart w:id="24" w:name="__Fieldmark__68_3371322844"/>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371322844"/>
            <w:bookmarkStart w:id="26" w:name="__Fieldmark__69_3371322844"/>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371322844"/>
            <w:bookmarkStart w:id="28" w:name="__Fieldmark__71_3371322844"/>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371322844"/>
            <w:bookmarkStart w:id="30" w:name="__Fieldmark__72_3371322844"/>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371322844"/>
            <w:bookmarkStart w:id="32" w:name="__Fieldmark__74_3371322844"/>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371322844"/>
            <w:bookmarkStart w:id="34" w:name="__Fieldmark__75_3371322844"/>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371322844"/>
            <w:bookmarkStart w:id="36" w:name="__Fieldmark__86_3371322844"/>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371322844"/>
            <w:bookmarkStart w:id="38" w:name="__Fieldmark__87_3371322844"/>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371322844"/>
            <w:bookmarkStart w:id="40" w:name="__Fieldmark__88_3371322844"/>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371322844"/>
            <w:bookmarkStart w:id="42" w:name="__Fieldmark__89_3371322844"/>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371322844"/>
            <w:bookmarkStart w:id="44" w:name="__Fieldmark__93_3371322844"/>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371322844"/>
            <w:bookmarkStart w:id="46" w:name="__Fieldmark__94_3371322844"/>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371322844"/>
            <w:bookmarkStart w:id="48" w:name="__Fieldmark__95_3371322844"/>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371322844"/>
            <w:bookmarkStart w:id="50" w:name="__Fieldmark__96_3371322844"/>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371322844"/>
            <w:bookmarkStart w:id="52" w:name="__Fieldmark__97_3371322844"/>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371322844"/>
            <w:bookmarkStart w:id="54" w:name="__Fieldmark__98_3371322844"/>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371322844"/>
            <w:bookmarkStart w:id="56" w:name="__Fieldmark__99_3371322844"/>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371322844"/>
            <w:bookmarkStart w:id="58" w:name="__Fieldmark__100_3371322844"/>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371322844"/>
            <w:bookmarkStart w:id="60" w:name="__Fieldmark__102_3371322844"/>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371322844"/>
            <w:bookmarkStart w:id="62" w:name="__Fieldmark__103_3371322844"/>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371322844"/>
            <w:bookmarkStart w:id="64" w:name="__Fieldmark__104_3371322844"/>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371322844"/>
            <w:bookmarkStart w:id="66" w:name="__Fieldmark__105_3371322844"/>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371322844"/>
            <w:bookmarkStart w:id="68" w:name="__Fieldmark__106_3371322844"/>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371322844"/>
            <w:bookmarkStart w:id="70" w:name="__Fieldmark__107_3371322844"/>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371322844"/>
            <w:bookmarkStart w:id="72" w:name="__Fieldmark__108_3371322844"/>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371322844"/>
            <w:bookmarkStart w:id="74" w:name="__Fieldmark__109_3371322844"/>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371322844"/>
            <w:bookmarkStart w:id="76" w:name="__Fieldmark__111_3371322844"/>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371322844"/>
            <w:bookmarkStart w:id="78" w:name="__Fieldmark__112_3371322844"/>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371322844"/>
            <w:bookmarkStart w:id="80" w:name="__Fieldmark__113_3371322844"/>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371322844"/>
            <w:bookmarkStart w:id="82" w:name="__Fieldmark__114_3371322844"/>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371322844"/>
            <w:bookmarkStart w:id="84" w:name="__Fieldmark__115_3371322844"/>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371322844"/>
            <w:bookmarkStart w:id="87" w:name="__Fieldmark__116_3371322844"/>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371322844"/>
            <w:bookmarkStart w:id="89" w:name="__Fieldmark__117_3371322844"/>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371322844"/>
            <w:bookmarkStart w:id="91" w:name="__Fieldmark__118_3371322844"/>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371322844"/>
            <w:bookmarkStart w:id="93" w:name="__Fieldmark__120_3371322844"/>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371322844"/>
            <w:bookmarkStart w:id="95" w:name="__Fieldmark__121_3371322844"/>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371322844"/>
            <w:bookmarkStart w:id="97" w:name="__Fieldmark__122_3371322844"/>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371322844"/>
            <w:bookmarkStart w:id="99" w:name="__Fieldmark__123_3371322844"/>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371322844"/>
            <w:bookmarkStart w:id="101" w:name="__Fieldmark__124_3371322844"/>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371322844"/>
            <w:bookmarkStart w:id="103" w:name="__Fieldmark__125_3371322844"/>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371322844"/>
            <w:bookmarkStart w:id="105" w:name="__Fieldmark__126_3371322844"/>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371322844"/>
            <w:bookmarkStart w:id="107" w:name="__Fieldmark__127_3371322844"/>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i w:val="false"/>
                <w:b/>
                <w:lang w:val="en-US" w:eastAsia="en-US"/>
              </w:rPr>
              <w:instrText xml:space="preserve"> FORMTEXT </w:instrText>
            </w:r>
            <w:r>
              <w:rPr>
                <w:b/>
                <w:i w:val="false"/>
                <w:lang w:val="en-US" w:eastAsia="en-US"/>
              </w:rPr>
            </w:r>
            <w:r>
              <w:rPr>
                <w:i w:val="false"/>
                <w:b/>
                <w:lang w:val="en-US" w:eastAsia="en-US"/>
              </w:rPr>
              <w:fldChar w:fldCharType="separate"/>
            </w:r>
            <w:r>
              <w:rPr>
                <w:b/>
                <w:i w:val="false"/>
                <w:lang w:val="en-US" w:eastAsia="en-US"/>
              </w:rPr>
              <w:t>   </w:t>
            </w:r>
            <w:r/>
            <w:r>
              <w:rPr>
                <w:i w:val="false"/>
                <w:b/>
                <w:lang w:val="en-US" w:eastAsia="en-US"/>
              </w:rPr>
              <w:fldChar w:fldCharType="end"/>
            </w:r>
            <w:r>
              <w:rPr>
                <w:b/>
                <w:i w:val="false"/>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9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Unnamed Copy 4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42"/>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4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6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371322844"/>
            <w:bookmarkStart w:id="109" w:name="__Fieldmark__219_3371322844"/>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371322844"/>
            <w:bookmarkStart w:id="111" w:name="__Fieldmark__220_3371322844"/>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371322844"/>
            <w:bookmarkStart w:id="113" w:name="__Fieldmark__221_3371322844"/>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371322844"/>
            <w:bookmarkStart w:id="115" w:name="__Fieldmark__222_3371322844"/>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371322844"/>
            <w:bookmarkStart w:id="117" w:name="__Fieldmark__234_3371322844"/>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371322844"/>
            <w:bookmarkStart w:id="119" w:name="__Fieldmark__235_3371322844"/>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371322844"/>
            <w:bookmarkStart w:id="121" w:name="__Fieldmark__237_3371322844"/>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371322844"/>
            <w:bookmarkStart w:id="123" w:name="__Fieldmark__238_3371322844"/>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2:38:00Z</dcterms:created>
  <dc:creator>VERONICA GARCIA</dc:creator>
  <dc:description/>
  <dc:language>en-US</dc:language>
  <cp:lastModifiedBy>Nguyen Thu Ha</cp:lastModifiedBy>
  <cp:lastPrinted>2000-04-19T15:36:00Z</cp:lastPrinted>
  <dcterms:modified xsi:type="dcterms:W3CDTF">2013-04-29T02:38:00Z</dcterms:modified>
  <cp:revision>2</cp:revision>
  <dc:subject/>
  <dc:title>INSTRUCTIONS</dc:title>
</cp:coreProperties>
</file>